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785512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0518400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